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JEDLOG!!!</w:t>
      </w:r>
    </w:p>
    <w:p>
      <w:pPr>
        <w:pStyle w:val="Normal"/>
        <w:rPr/>
      </w:pPr>
      <w:r>
        <w:rPr/>
        <w:tab/>
        <w:t xml:space="preserve">Temeljem članka 32. st. 5. Zakona o održivom gospodarenju otpadom ("Narodne novine" broj 94/13) te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članka 16. Statuta Općine Orehovica ("Službeni glasnik Međimurske županije" broj 4/13) Općinsko vijeće Općine Orehovica na 11. sjednici održanoj 18. ožujka 2015. godine donijelo je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 prihvaćanju Izvješća o radu društva GKP Čakom d.o.o. za 2014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Članak 1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Prihvaća se Izvješće o radu društva GKP Čakom d.o.o. za 2014. godinu od 30.01.2015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Članak 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vo izvješće stupa na snagu danom donošenja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ĆINSKO VIJEĆE OPĆINE OREHOVIC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21-05/15-01/0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09/22-01-15-9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ehovica, 18.03.2015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Predsjednik Općinskog vijeća Općine Orehovica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Branko Sušec, prof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8:54Z</dcterms:created>
  <dc:creator>Mirjana </dc:creator>
  <dc:description/>
  <dc:language>en-US</dc:language>
  <cp:lastModifiedBy/>
  <cp:lastPrinted>2015-03-11T13:06:00Z</cp:lastPrinted>
  <cp:revision>0</cp:revision>
  <dc:subject/>
  <dc:title/>
</cp:coreProperties>
</file>